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1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10985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8.6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DUCTION PROCESSE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Define the terms “orthogonal cutting”; “types of chips” and “shear angle”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thod of taper turning on a job of about 30 mm lengt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a neat sketch show the major parts of a shaping machine and explain the methods of adjusting length of stroke and feed rat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Sketch the geometry of a drill.  How does it differ for drills used for holes of </w:t>
      </w:r>
    </w:p>
    <w:p>
      <w:pPr>
        <w:pStyle w:val="Normal"/>
        <w:ind w:left="720" w:hanging="0"/>
        <w:jc w:val="both"/>
        <w:rPr/>
      </w:pPr>
      <w:r>
        <w:rPr/>
        <w:t>5 mm diameter and 25 mm diamet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a method of indexing 14 divisions on milling machine dividing head for gear produ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feeding blanks on a centre less grind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How is a grinding wheel specifi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setup of broaching machine with a schematic sketch and indicate the major parts with a listing of its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method of estimating the taper angle on a job of about 50 mm length and 20 mm mean diame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optical collimator and one of its practical appl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Distinguish the following from each other 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Flatness and straightness measurement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Use of dial indicators and micro-meters</w:t>
      </w:r>
    </w:p>
    <w:p>
      <w:pPr>
        <w:pStyle w:val="Normal"/>
        <w:ind w:left="720" w:hanging="720"/>
        <w:jc w:val="both"/>
        <w:rPr/>
      </w:pPr>
      <w:r>
        <w:rPr/>
        <w:tab/>
        <w:t>(iii)</w:t>
        <w:tab/>
        <w:t>CLA and RMS roughn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terms “Limit gauging” and “comparators” and discuss their relative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a suitable method of measuring screw thread pitch.  With reason explain if the same method is suitable for measuring gear teeth pi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schematic sketches show how a single plug gauge and snap gauge can be used as GO and NO GO gau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Cutting tool materials with good toughness.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Jig boring</w:t>
        <w:tab/>
        <w:t>(c)</w:t>
        <w:tab/>
        <w:t>Honing</w:t>
        <w:tab/>
        <w:t>(d)</w:t>
        <w:tab/>
        <w:t>Optical fla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6:23:00Z</dcterms:created>
  <dc:creator>kalyani</dc:creator>
  <dc:description/>
  <dc:language>en-US</dc:language>
  <cp:lastModifiedBy>don</cp:lastModifiedBy>
  <dcterms:modified xsi:type="dcterms:W3CDTF">2004-04-19T14:38:00Z</dcterms:modified>
  <cp:revision>25</cp:revision>
  <dc:subject/>
  <dc:title/>
</cp:coreProperties>
</file>